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Carbon cycle/Life Science Grade Level(s) 8  Duration of Lesson/Unit 1 block Date 6/28/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L.18.3, SC.8.N.1.1, SC.8.N.1.2, SC.8.N.1.6</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escribe the organisms that use and produce carbon dioxide in nature, identify and describe where in the Earth the carbon cycle occurs, explain the role and effect on carbon reservoirs such as the atmosphere, organisms, fossil fuels, sediments, ocean water, describe the processes within the carbon cycle that produce the carbon on the Earth, investigate a model in which the carbon cycle can be observed</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Carbon dioxide, cycle, energy, fossil fuels, oil, sediments,  greenhouse gas, atmosphere, biosphere, taxonomy</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Which organisms produce and release CO2?</w:t>
            </w:r>
          </w:p>
          <w:p>
            <w:pPr>
              <w:pStyle w:val="Normal"/>
              <w:ind w:left="960" w:hanging="0"/>
              <w:rPr>
                <w:sz w:val="20"/>
                <w:szCs w:val="20"/>
              </w:rPr>
            </w:pPr>
            <w:r>
              <w:rPr>
                <w:sz w:val="20"/>
                <w:szCs w:val="20"/>
              </w:rPr>
              <w:t>How does the carbon cycle work?</w:t>
            </w:r>
          </w:p>
          <w:p>
            <w:pPr>
              <w:pStyle w:val="Normal"/>
              <w:ind w:left="960" w:hanging="0"/>
              <w:rPr>
                <w:sz w:val="20"/>
                <w:szCs w:val="20"/>
              </w:rPr>
            </w:pPr>
            <w:r>
              <w:rPr>
                <w:sz w:val="20"/>
                <w:szCs w:val="20"/>
              </w:rPr>
              <w:t>How does carbon interact with the biosphe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play the Carbon Cycle game where they follow a carbon atom through the cycle as it goes into different parts of the environm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uch carbon dioxide do humans produce by burning fossil fuels?</w:t>
            </w:r>
          </w:p>
          <w:p>
            <w:pPr>
              <w:pStyle w:val="Normal"/>
              <w:rPr>
                <w:sz w:val="20"/>
              </w:rPr>
            </w:pPr>
            <w:r>
              <w:rPr>
                <w:sz w:val="20"/>
              </w:rPr>
              <w:t>What percent of the atmosphere is carbon dioxide?</w:t>
            </w:r>
          </w:p>
          <w:p>
            <w:pPr>
              <w:pStyle w:val="Normal"/>
              <w:rPr>
                <w:sz w:val="20"/>
              </w:rPr>
            </w:pPr>
            <w:r>
              <w:rPr>
                <w:sz w:val="20"/>
              </w:rPr>
              <w:t>Do plants release or absorb carbon dioxi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projec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iz questions on the Carbon Cycle Game show how much prior knowledge students hav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b exploring the production of CO2 by humans and plants, using bromothymol blue (BTB) solution. </w:t>
            </w:r>
          </w:p>
          <w:p>
            <w:pPr>
              <w:pStyle w:val="Normal"/>
              <w:rPr>
                <w:sz w:val="20"/>
              </w:rPr>
            </w:pPr>
            <w:r>
              <w:rPr>
                <w:sz w:val="20"/>
              </w:rPr>
              <w:t>3 stations will be set up: one with the BTB and straws, one with the BTB with a section of a plant covered in foil so no light enters, and one with a plant that has been exposed to light. The plant stations will have been set up a day ahead by the teacher.</w:t>
            </w:r>
          </w:p>
          <w:p>
            <w:pPr>
              <w:pStyle w:val="Normal"/>
              <w:rPr>
                <w:sz w:val="20"/>
              </w:rPr>
            </w:pPr>
            <w:r>
              <w:rPr>
                <w:sz w:val="20"/>
              </w:rPr>
              <w:t xml:space="preserve">Students will observe the color change of the BTB solution and record it and describe what happens in each cas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animals a source of CO2?</w:t>
            </w:r>
          </w:p>
          <w:p>
            <w:pPr>
              <w:pStyle w:val="Normal"/>
              <w:rPr>
                <w:sz w:val="20"/>
              </w:rPr>
            </w:pPr>
            <w:r>
              <w:rPr>
                <w:sz w:val="20"/>
              </w:rPr>
              <w:t>Are plants a source of CO2?</w:t>
            </w:r>
          </w:p>
          <w:p>
            <w:pPr>
              <w:pStyle w:val="Normal"/>
              <w:rPr>
                <w:sz w:val="20"/>
              </w:rPr>
            </w:pPr>
            <w:r>
              <w:rPr>
                <w:sz w:val="20"/>
              </w:rPr>
              <w:t>Do plants take up CO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ab stations with beakers filled with BTB solution, drinking straw, plant like Elodea, fo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lled out data observation table at each st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iscussion about the experiment and its results and definition of vocabulary. Also talk about how humans affect the biosphere with their use of fossil fue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ources of CO2 exist in our environment?</w:t>
            </w:r>
          </w:p>
          <w:p>
            <w:pPr>
              <w:pStyle w:val="Normal"/>
              <w:rPr>
                <w:sz w:val="20"/>
              </w:rPr>
            </w:pPr>
            <w:r>
              <w:rPr>
                <w:sz w:val="20"/>
              </w:rPr>
              <w:t>How does the amount of CO2 in the atmosphere affect the other parts of the biosphere?</w:t>
            </w:r>
          </w:p>
          <w:p>
            <w:pPr>
              <w:pStyle w:val="Normal"/>
              <w:rPr>
                <w:sz w:val="20"/>
              </w:rPr>
            </w:pPr>
            <w:r>
              <w:rPr>
                <w:sz w:val="20"/>
              </w:rPr>
              <w:t>How does the use of fossil fuels affect the levels of CO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abitable Planet carbon lab in which students (in small groups) can manipulate the effects of fossil fuel use and deforestation and observe the effects on levels of carbon dioxide in atmosphere, biosphere, oceans and crus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e change in fossil fuel use affect the levels of carbon dioxide in the different parts of the environment?</w:t>
            </w:r>
          </w:p>
          <w:p>
            <w:pPr>
              <w:pStyle w:val="Normal"/>
              <w:rPr>
                <w:sz w:val="20"/>
              </w:rPr>
            </w:pPr>
            <w:r>
              <w:rPr>
                <w:sz w:val="20"/>
              </w:rPr>
              <w:t>How will the change in CO2 levels affect the number and variety of species?</w:t>
            </w:r>
          </w:p>
          <w:p>
            <w:pPr>
              <w:pStyle w:val="Normal"/>
              <w:rPr>
                <w:sz w:val="20"/>
              </w:rPr>
            </w:pPr>
            <w:r>
              <w:rPr>
                <w:sz w:val="20"/>
              </w:rPr>
              <w:t>What do you propose as a solu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lab, paper, pe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data collection chart and answer to question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Design a T-shirt (with pictures or words) that conveys the idea of climate change and human involvement, with an emphasis on the carbon cycle. Play the Global Warming song while students create T-shirts (http://www.youtube.com/watch?v=50cZMFk3zhA).</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52:00Z</dcterms:created>
  <dc:creator>Dan</dc:creator>
  <dc:description/>
  <cp:keywords/>
  <dc:language>en-US</dc:language>
  <cp:lastModifiedBy>Yuliya</cp:lastModifiedBy>
  <dcterms:modified xsi:type="dcterms:W3CDTF">2011-06-30T19:15:00Z</dcterms:modified>
  <cp:revision>33</cp:revision>
  <dc:subject/>
  <dc:title>Defining Success</dc:title>
</cp:coreProperties>
</file>